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9_п Hip-Hop Юніор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421"/>
        <w:gridCol w:w="725"/>
        <w:gridCol w:w="2347"/>
        <w:gridCol w:w="1421"/>
        <w:gridCol w:w="234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о Новоборисів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Вале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0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